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Совета депутатов Оленьев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муниципальны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42355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От 17 ноября  2017 г                                                                           № 12/26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 установлении налога на имущество физических лиц на территории Оленьевского сельского поселения на 2018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 и Уставом Оленьевского сельского поселения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Олень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Установить  и ввести в действие с 1 января 2018 года на территории Оленьевского сельского поселения налог на имущество физических лиц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Установит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еределах Оленьевского сельского поселения в следующих размера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793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0 тыс.руб (включ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процент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00 тыс.руб до 500 тыс.руб (включ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 процент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0 тыс.руб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,0 процен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2 процентов.</w:t>
      </w:r>
    </w:p>
    <w:p>
      <w:pPr>
        <w:pStyle w:val="Style21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срок уплаты налога на имущество физических лиц не позднее 01 декабря  года, следующего за истекшим налоговым периодом.</w:t>
      </w:r>
    </w:p>
    <w:p>
      <w:pPr>
        <w:pStyle w:val="Style21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Налоговые льготы по налогу на имущество налогоплательщикам предоставляются в соответствии со статьей 407 Налогового кодекса Российской Федерации.</w:t>
      </w:r>
    </w:p>
    <w:p>
      <w:pPr>
        <w:pStyle w:val="Style21"/>
        <w:ind w:left="0" w:firstLine="360"/>
        <w:jc w:val="both"/>
        <w:rPr/>
      </w:pPr>
      <w:r>
        <w:rPr>
          <w:rFonts w:cs="Arial" w:ascii="Arial" w:hAnsi="Arial"/>
        </w:rPr>
        <w:t>6.Признать утратившим силу Решение Совета депутатов Оленьевского сельского поселения № 16/27 от 29.11.2016 года « Об установлении налога на имущество физических лиц на территории Оленьевского сельского поселения на 2017 год»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Настоящее Решение подлежит опубликованию в средствах массовой информац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8.Настоящее решение вступает в силу с 01 января 2018 года, но не ранее, чем по истечении одного месяца со дня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леньевского сельского поселения _____________А.П.Суч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ньевского сельского поселения ___________________Л.Н.Бывалина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40:00Z</dcterms:created>
  <dc:creator>I_Sinchenko</dc:creator>
  <dc:description/>
  <cp:keywords/>
  <dc:language>en-US</dc:language>
  <cp:lastModifiedBy>Ведущий Специалист</cp:lastModifiedBy>
  <cp:lastPrinted>2017-10-27T08:45:00Z</cp:lastPrinted>
  <dcterms:modified xsi:type="dcterms:W3CDTF">2017-11-20T09:03:00Z</dcterms:modified>
  <cp:revision>11</cp:revision>
  <dc:subject/>
  <dc:title/>
</cp:coreProperties>
</file>